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sentaciones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62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Táto hodina je zhrnutím a sumarizáciou celej kapitoly 1. Scenár pozostáva zo série cvičení, ktorých cieľom je zopakovať si poznatky, ktoré žiaci doposiaľ nadobudl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 ( nombre, nacionalidad, edad, número de teléfo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interrog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, cuántos, de dónde, de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lúd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ide a varios alumnos que cuenten del 0 al 20 por turn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tres personas. Su objetivo es buscar información sobre las personas de las fotos (pueden consultar el Internet) </w:t>
        <w:br/>
        <w:t>y contestar a las preguntas en cuadernos (los números a partir del 20 los tienen abajo de cada página, al lado de la numeración). Después los grupos se preguntan uno a otro cómo se llaman estas personas, de dónde son y cuántos años tienen verificando sus reps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scribe en la pizarra la abrev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N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uede significar. Luego, escribe el término completo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cumento Nacional de Identida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lo qué es. Tus alumnos van a trabajar en parejas. Explica que uno de ellos es un espía que oculta su verdadera identidad. El compañero va </w:t>
        <w:br/>
        <w:t>a hacerle preguntas, luego cambian los papel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Juego “tres en raya” – 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dos grupos (círculo </w:t>
        <w:br/>
        <w:t>y cruz). Copi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bla en la pizarra y explica las reglas de este juego. Gana el grupo que consigue marcar tres símbolos en una línea continu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1, se propone un actividad complementaria.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1 a cada uno. En cada ficha hay datos personales diferentes de una persona (nombre, edad, procedencia y números de teléfono). Pide a los alumnos que hacen la presentación de su personaje usando las expresiones y los verbos conocidos (Se llama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Buscar información sobre una persona famosa del mundo hispanohablante y escribir una nota con su presentació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6</w:t>
      <w:tab/>
      <w:tab/>
      <w:t xml:space="preserve">Lec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2:00Z</dcterms:created>
  <dc:creator>kpalonka</dc:creator>
  <dc:description/>
  <cp:keywords/>
  <dc:language>en-US</dc:language>
  <cp:lastModifiedBy>Microsoft Office User</cp:lastModifiedBy>
  <dcterms:modified xsi:type="dcterms:W3CDTF">2020-04-29T08:30:00Z</dcterms:modified>
  <cp:revision>7</cp:revision>
  <dc:subject/>
  <dc:title>    </dc:title>
</cp:coreProperties>
</file>